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nu-free-fonts 201205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SiZVeV3WHwQLP7OEpNOCu2q5jiV84N760AC6aGrv/Ky7lEvGYpNdlAOjIS2aT52LMvJ8JHZ
PWUPBbFVn2glrr1HjgNjPaAecJsQ9iVMme+1WahD77dp/A/9uQgP5NNpr5TIk9nLzej5GiEP
rz/SajMHhO/EyoD/nVzFoVOcVOlptHEc6FjslgOKLgdI5HuElvNFtK3mh28mGhMeNlqrO1TQ
9Zt3hexFe/H5+ZRTn/</vt:lpwstr>
  </property>
  <property fmtid="{D5CDD505-2E9C-101B-9397-08002B2CF9AE}" pid="3" name="_2015_ms_pID_7253431">
    <vt:lpwstr>mWDyT6nxnefK2QFaS5eSLH1D0MbDvW1k7DrpyrT92jPSnCOIEDlToS
1fsgsRSUD4VCJqMJklAV7V39kPovb8MwapPkiJ9n0CsSoTjqwBjxegrlfK6/HBx8LmZy3lsa
1/Lofu+f9BTwol2aJorVrtgH7RnCGqXqIGoUg/zc8TsX/SF7EbmyTyViAXzQtmA/LW9ZeaJh
ZgwqRUtvpNGhqOFd1rCWrWHkEqKrtZQHdimW</vt:lpwstr>
  </property>
  <property fmtid="{D5CDD505-2E9C-101B-9397-08002B2CF9AE}" pid="4" name="_2015_ms_pID_7253431_00">
    <vt:lpwstr>_2015_ms_pID_7253431</vt:lpwstr>
  </property>
  <property fmtid="{D5CDD505-2E9C-101B-9397-08002B2CF9AE}" pid="5" name="_2015_ms_pID_7253432">
    <vt:lpwstr>Hx6Jy6O7toulSTMnWNw/oYU6CBdpsDa9ag8+
mWuKp2s7inf6hXj1MzLGvJH2DocYsCCvjz9ZGq2diSV4rRzPf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70</vt:lpwstr>
  </property>
</Properties>
</file>